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YP Mathematics Rubric Criterion B – Investigating Pattern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ssessment Name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20"/>
          <w:u w:val="single"/>
        </w:rPr>
        <w:t>Student Name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373"/>
        <w:gridCol w:w="358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chievement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evel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evel Descriptor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ask Specific Clarificatio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he student does not reach a standard described by any of the descriptors given below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-2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pplies, with some guidan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mathematical problem-solving techniques to recogniz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imple </w:t>
            </w:r>
            <w:r>
              <w:rPr>
                <w:rFonts w:cs="Calibri" w:ascii="Calibri" w:hAnsi="Calibri"/>
                <w:sz w:val="20"/>
                <w:szCs w:val="20"/>
              </w:rPr>
              <w:t>patterns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dentify a code and use it to solve a problem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-4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elects and applies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athematical problem-solving techniques to recognize patterns, and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uggests </w:t>
            </w:r>
            <w:r>
              <w:rPr>
                <w:rFonts w:cs="Calibri" w:ascii="Calibri" w:hAnsi="Calibri"/>
                <w:sz w:val="20"/>
                <w:szCs w:val="20"/>
              </w:rPr>
              <w:t>relationships or general rules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onstruct and exemplify a code using a mathematical techniqu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-6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elects and applies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athematical problem-solving techniques to recognize patterns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escribes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hem as relationships or general rules, and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raws conclusions </w:t>
            </w:r>
            <w:r>
              <w:rPr>
                <w:rFonts w:cs="Calibri" w:ascii="Calibri" w:hAnsi="Calibri"/>
                <w:sz w:val="20"/>
                <w:szCs w:val="20"/>
              </w:rPr>
              <w:t>consistent with findings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onstruct and describe a code using a variety of Mathematical techniques. Exemplify the code with an exampl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-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elects and applies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athematical problem-solving techniques to recognize patterns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escribes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hem as relationships or general rules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raws conclusions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onsistent with findings, and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vides justifications or proofs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esign and describe a complex code using a variety of mathematical techniques. Exemplify and Justify your complex co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.:</w:t>
      </w:r>
    </w:p>
    <w:p>
      <w:pPr>
        <w:pStyle w:val="Normal"/>
        <w:rPr/>
      </w:pPr>
      <w:r>
        <w:rPr/>
        <w:t>You would need to have some codes to decode at the start to have the level 1 and 2.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31:00Z</dcterms:created>
  <dc:creator>Mark Patton</dc:creator>
  <dc:description/>
  <cp:keywords/>
  <dc:language>en-US</dc:language>
  <cp:lastModifiedBy>Lis WILSON</cp:lastModifiedBy>
  <dcterms:modified xsi:type="dcterms:W3CDTF">2012-10-01T05:32:00Z</dcterms:modified>
  <cp:revision>3</cp:revision>
  <dc:subject/>
  <dc:title/>
</cp:coreProperties>
</file>